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spects théoriques de l’activité</w:t>
      </w:r>
    </w:p>
    <w:p>
      <w:pPr>
        <w:pStyle w:val="Normal"/>
        <w:rPr>
          <w:rFonts w:ascii="Comic Sans MS" w:hAnsi="Comic Sans MS" w:cs="Tahoma"/>
          <w:b/>
          <w:b/>
          <w:bCs/>
          <w:sz w:val="28"/>
          <w:szCs w:val="28"/>
          <w:u w:val="single"/>
        </w:rPr>
      </w:pPr>
      <w:r>
        <w:rPr>
          <w:rFonts w:cs="Tahoma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6"/>
          <w:szCs w:val="16"/>
          <w:u w:val="single"/>
        </w:rPr>
        <w:t>Organisation d’un stage de formation</w:t>
      </w:r>
      <w:r>
        <w:rPr>
          <w:rFonts w:cs="Arial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b/>
          <w:sz w:val="16"/>
          <w:szCs w:val="16"/>
          <w:u w:val="single"/>
        </w:rPr>
        <w:t>(8 points)</w:t>
      </w:r>
    </w:p>
    <w:p>
      <w:pPr>
        <w:pStyle w:val="Normal"/>
        <w:ind w:left="426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Le président de votre club, vous demande de concevoir une formation pour 4 plongeurs niveau 2 qui souhaitent obtenir la qualification de Plongeur Autonome 40 mètres (PA 40) sur une période courte et bloquée.</w:t>
      </w:r>
    </w:p>
    <w:p>
      <w:pPr>
        <w:pStyle w:val="Normal"/>
        <w:ind w:left="426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Quelles conditions exigerez-vous pour pouvoir débuter cette formation ? (2 pt)</w:t>
      </w:r>
    </w:p>
    <w:p>
      <w:pPr>
        <w:pStyle w:val="Normal"/>
        <w:ind w:left="426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En combien de jours et/ou de plongées envisagez-vous cette formation ? (1 pt)</w:t>
      </w:r>
    </w:p>
    <w:p>
      <w:pPr>
        <w:pStyle w:val="Normal"/>
        <w:ind w:left="426" w:hanging="0"/>
        <w:jc w:val="both"/>
        <w:rPr/>
      </w:pPr>
      <w:r>
        <w:rPr>
          <w:rFonts w:cs="Arial" w:ascii="Comic Sans MS" w:hAnsi="Comic Sans MS"/>
          <w:sz w:val="16"/>
          <w:szCs w:val="16"/>
        </w:rPr>
        <w:t>A l’aide d’un tableau, définissez un programme par demi-journée : (Objectif de formation, profondeur d’évolution, encadrement, capacités ou connaissances travaillées, etc.) (5 pt)</w:t>
      </w:r>
    </w:p>
    <w:p>
      <w:pPr>
        <w:pStyle w:val="Normal"/>
        <w:jc w:val="both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>Quelles conditions exigerez-vous pour pouvoir débuter cette formation ? (2 pt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Etre licencié à la FFESSM. </w:t>
            </w:r>
          </w:p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Etre titulaire du brevet de plongeur Niveau 2 de la FFESSM ou du brevet de Niveau 1 associées à la qualification PA20 (ou titre admis en équivalence). </w:t>
            </w:r>
          </w:p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Etre âgé de 18 ans minimum. </w:t>
            </w:r>
          </w:p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Présenter un certificat médical de non contre-indication à la préparation et à la délivrance de ce brevet, de moins d’un an délivré par un médecin généraliste tel que défini dans l’annexe 1 du Règlement Médical. Ce certificat devra être présenté dès l’entrée en formation. </w:t>
            </w:r>
          </w:p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Toutes autres contraintes seraient contraires aux directives de la CTN et à la promotion de la pratique.</w:t>
            </w:r>
          </w:p>
          <w:p>
            <w:pPr>
              <w:pStyle w:val="Normal"/>
              <w:ind w:left="426" w:hanging="0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En combien de jours et/ou de plongées envisagez-vous cette formation ? (1 pt)</w:t>
            </w:r>
          </w:p>
          <w:p>
            <w:pPr>
              <w:pStyle w:val="Normal"/>
              <w:ind w:left="42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De ce qui se pratique généralement dans les structures fédérales, cette formation s’échelonne entre 3 et 4 jours soit 6 à 8 plongées</w:t>
            </w:r>
          </w:p>
          <w:p>
            <w:pPr>
              <w:pStyle w:val="Normal"/>
              <w:ind w:left="42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cs="Arial" w:ascii="Comic Sans MS" w:hAnsi="Comic Sans MS"/>
                <w:b/>
                <w:i/>
                <w:sz w:val="16"/>
                <w:szCs w:val="16"/>
              </w:rPr>
              <w:t>A l’aide d’un tableau, définissez un programme par demi-journée : (Objectif de formation, profondeur d’évolution, encadrement, capacités ou connaissances travaillées, etc.) (5 pt)</w:t>
            </w:r>
          </w:p>
          <w:p>
            <w:pPr>
              <w:pStyle w:val="Normal"/>
              <w:ind w:left="42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Les points attendus lors de la correction sont les suivants :</w:t>
            </w:r>
          </w:p>
          <w:p>
            <w:pPr>
              <w:pStyle w:val="Normal"/>
              <w:numPr>
                <w:ilvl w:val="0"/>
                <w:numId w:val="2"/>
              </w:numPr>
              <w:ind w:left="786" w:hanging="36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Contenu du stage en cohérence avec les règles de sécurité et le MFT :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Non-respect manifeste d’une règle de sécurité élémentaire (ex. : profil inversée, nombre de remontée supérieur aux préconisations CTN, …) </w:t>
            </w:r>
            <w:r>
              <w:rPr>
                <w:rFonts w:eastAsia="Wingdings" w:cs="Wingdings" w:ascii="Wingdings" w:hAnsi="Wingdings"/>
                <w:i/>
                <w:color w:val="0000CC"/>
                <w:sz w:val="16"/>
                <w:szCs w:val="16"/>
              </w:rPr>
              <w:t></w:t>
            </w: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 noter 0 pour l’ensemble de la question.</w:t>
            </w:r>
          </w:p>
          <w:p>
            <w:pPr>
              <w:pStyle w:val="Normal"/>
              <w:numPr>
                <w:ilvl w:val="0"/>
                <w:numId w:val="2"/>
              </w:numPr>
              <w:ind w:left="786" w:hanging="360"/>
              <w:jc w:val="both"/>
              <w:rPr/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La 1</w:t>
            </w: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 xml:space="preserve"> plongée doit faire apparaitre les compétences suivantes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  <w:tab w:val="left" w:pos="1725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Evaluer les acquis du N2 (autonomie en particulier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  <w:tab w:val="left" w:pos="1701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Réadapter les élèves à la profondeur : 30 mètres max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25" w:leader="none"/>
              </w:tabs>
              <w:ind w:left="786" w:hanging="36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Globalement respecter le contenu du MFT dans un programme technique permettant de faire travailler toutes les compétences et capacités traitées dans le MF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Planifier et organiser la plongée (Comprendre les directives du DP, prendre en compte le profil des  équipiers, chercher un consensus de pratique, et organiser la plongé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Maitriser et adapter l’évolution en immersion (évaluer les conditions, adaptation, gestion de l’orientation, de l’autonomie et de la décompress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Participer à la sécurité des équipiers (prévention avant plongée, analyse et intervention in sit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695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Connaitre et respecter l’environnement marin (rappels théoriques + application in sit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695" w:leader="none"/>
              </w:tabs>
              <w:ind w:left="786" w:hanging="0"/>
              <w:jc w:val="both"/>
              <w:rPr>
                <w:rFonts w:ascii="Comic Sans MS" w:hAnsi="Comic Sans MS"/>
                <w:i/>
                <w:i/>
                <w:color w:val="0000CC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color w:val="0000CC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Connaissances en appuis des compétences (accidents liés en à la profondeur, réglementation, procédures de décompression, notions de physique simp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695" w:leader="none"/>
              </w:tabs>
              <w:ind w:left="786" w:hanging="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Les capacités proposées sont cohérentes avec ce qui doit être acquis et vont dans le sens d’un apprentissage efficace pour les élèves.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Valider la qualification de préférence en contrôle continu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color w:val="0000CC"/>
          <w:sz w:val="16"/>
          <w:szCs w:val="16"/>
        </w:rPr>
      </w:pPr>
      <w:r>
        <w:rPr>
          <w:rFonts w:cs="Arial" w:ascii="Comic Sans MS" w:hAnsi="Comic Sans MS"/>
          <w:color w:val="0000CC"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212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bCs/>
        <w:sz w:val="36"/>
        <w:szCs w:val="36"/>
        <w:lang w:val="en-US" w:eastAsia="en-US"/>
      </w:rPr>
    </w:pPr>
    <w:r>
      <w:rPr>
        <w:rFonts w:cs="Comic Sans MS" w:ascii="Comic Sans MS" w:hAnsi="Comic Sans MS"/>
        <w:b/>
        <w:bCs/>
        <w:sz w:val="36"/>
        <w:szCs w:val="3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5090</wp:posOffset>
              </wp:positionV>
              <wp:extent cx="6342380" cy="1062355"/>
              <wp:effectExtent l="0" t="0" r="5080" b="0"/>
              <wp:wrapNone/>
              <wp:docPr id="1" name="Grou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1040"/>
                          <a:ext cx="3256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1" style="position:absolute;margin-left:0pt;margin-top:-6.7pt;width:499.4pt;height:83.65pt" coordorigin="0,-13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59;top:214;width:5128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0;top:-13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b/>
        <w:b/>
        <w:bCs/>
        <w:sz w:val="36"/>
        <w:szCs w:val="36"/>
      </w:rPr>
    </w:pPr>
    <w:r>
      <w:rPr>
        <w:rFonts w:cs="Comic Sans MS" w:ascii="Comic Sans MS" w:hAnsi="Comic Sans MS"/>
        <w:b/>
        <w:bCs/>
        <w:sz w:val="36"/>
        <w:szCs w:val="36"/>
      </w:rPr>
    </w:r>
  </w:p>
  <w:p>
    <w:pPr>
      <w:pStyle w:val="Header"/>
      <w:rPr>
        <w:rFonts w:ascii="Comic Sans MS" w:hAnsi="Comic Sans MS" w:cs="Comic Sans MS"/>
        <w:b/>
        <w:b/>
        <w:bCs/>
        <w:sz w:val="36"/>
        <w:szCs w:val="36"/>
      </w:rPr>
    </w:pPr>
    <w:r>
      <w:rPr>
        <w:rFonts w:cs="Comic Sans MS" w:ascii="Comic Sans MS" w:hAnsi="Comic Sans M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8:00Z</dcterms:created>
  <dc:creator>Rv</dc:creator>
  <dc:description/>
  <cp:keywords/>
  <dc:language>en-US</dc:language>
  <cp:lastModifiedBy>Daniel</cp:lastModifiedBy>
  <cp:lastPrinted>2014-08-16T15:23:00Z</cp:lastPrinted>
  <dcterms:modified xsi:type="dcterms:W3CDTF">2014-11-13T08:23:00Z</dcterms:modified>
  <cp:revision>3</cp:revision>
  <dc:subject/>
  <dc:title/>
</cp:coreProperties>
</file>